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40" w:firstLine="420"/>
        <w:rPr/>
      </w:pPr>
      <w:r>
        <w:rPr>
          <w:rStyle w:val="Style15"/>
        </w:rPr>
        <w:t>10</w:t>
        <w:tab/>
        <w:tab/>
      </w:r>
    </w:p>
    <w:p>
      <w:pPr>
        <w:pStyle w:val="Style17"/>
        <w:ind w:left="1373" w:hanging="0"/>
        <w:rPr/>
      </w:pPr>
      <w:r>
        <w:rPr/>
        <w:t xml:space="preserve">Fuzzing Windows </w:t>
      </w:r>
      <w:r>
        <w:rPr/>
        <w:t>驱动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rStyle w:val="Style14"/>
        </w:rPr>
        <w:t>对于</w:t>
      </w:r>
      <w:r>
        <w:rPr>
          <w:rStyle w:val="Style14"/>
        </w:rPr>
        <w:t>hacker</w:t>
      </w:r>
      <w:r>
        <w:rPr>
          <w:rStyle w:val="Style14"/>
        </w:rPr>
        <w:t>来说，攻击</w:t>
      </w:r>
      <w:r>
        <w:rPr>
          <w:rStyle w:val="Style14"/>
        </w:rPr>
        <w:t>Windows</w:t>
      </w:r>
      <w:r>
        <w:rPr>
          <w:rStyle w:val="Style14"/>
        </w:rPr>
        <w:t>驱动程序已经不再神秘。从前，驱动程序常被远程溢出，而如今驱动漏洞越来越多的用于本地提权。在前面我们使用</w:t>
      </w:r>
      <w:r>
        <w:rPr>
          <w:rStyle w:val="Style14"/>
        </w:rPr>
        <w:t>Sulley</w:t>
      </w:r>
      <w:r>
        <w:rPr>
          <w:rStyle w:val="Style14"/>
        </w:rPr>
        <w:t>找出了</w:t>
      </w:r>
      <w:r>
        <w:rPr>
          <w:rStyle w:val="Style14"/>
        </w:rPr>
        <w:t>WarFTPD</w:t>
      </w:r>
      <w:r>
        <w:rPr>
          <w:rStyle w:val="Style14"/>
        </w:rPr>
        <w:t>的溢出漏洞</w:t>
      </w:r>
      <w:r>
        <w:rPr/>
        <w:t>。</w:t>
      </w:r>
      <w:r>
        <w:rPr/>
        <w:t>WarFTPD</w:t>
      </w:r>
      <w:r>
        <w:rPr/>
        <w:t>在远程的机器上由一个受限的用户启动，我们在远程溢出它之后，就会获得一个受限的权限，这个权限一般是很小的，如果似乎，很多信息都无法获取，很多服务都访问不了。如果这时候我们拥有一个本地驱动的</w:t>
      </w:r>
      <w:r>
        <w:rPr/>
        <w:t>exploit</w:t>
      </w:r>
      <w:r>
        <w:rPr/>
        <w:t>，那就能够将权限提升到系统级别，</w:t>
      </w:r>
      <w:r>
        <w:rPr/>
        <w:t>you are god now!</w:t>
      </w:r>
    </w:p>
    <w:p>
      <w:pPr>
        <w:pStyle w:val="Normal"/>
        <w:rPr/>
      </w:pPr>
      <w:r>
        <w:rPr/>
        <w:tab/>
      </w:r>
      <w:r>
        <w:rPr/>
        <w:t>驱动在内核模式下运行，而我们的程序在用户模式下运行，为了在两种模式之间进行交互，就要使用</w:t>
      </w:r>
      <w:r>
        <w:rPr/>
        <w:t>IOCTLs</w:t>
      </w:r>
      <w:r>
        <w:rPr/>
        <w:t>（</w:t>
      </w:r>
      <w:r>
        <w:rPr/>
        <w:t xml:space="preserve">input/output controls </w:t>
      </w:r>
      <w:r>
        <w:rPr/>
        <w:t>）。当</w:t>
      </w:r>
      <w:r>
        <w:rPr/>
        <w:t>IOCTLs</w:t>
      </w:r>
      <w:r>
        <w:rPr/>
        <w:t>处理代码有问题的时候，我们就能利用它获取系统权限。</w:t>
      </w:r>
    </w:p>
    <w:p>
      <w:pPr>
        <w:pStyle w:val="Normal"/>
        <w:rPr/>
      </w:pPr>
      <w:r>
        <w:rPr/>
        <w:tab/>
      </w:r>
      <w:r>
        <w:rPr/>
        <w:t>接下来，我们首先要介绍下如何通过实现</w:t>
      </w:r>
      <w:r>
        <w:rPr/>
        <w:t>IOCTLs</w:t>
      </w:r>
      <w:r>
        <w:rPr/>
        <w:t>来和本地的设备进行联系，并且尝试使用</w:t>
      </w:r>
      <w:r>
        <w:rPr/>
        <w:t>Immunity</w:t>
      </w:r>
      <w:r>
        <w:rPr/>
        <w:t>变形</w:t>
      </w:r>
      <w:r>
        <w:rPr/>
        <w:t>IOCTLs</w:t>
      </w:r>
      <w:r>
        <w:rPr/>
        <w:t>数据。然后，学会使用</w:t>
      </w:r>
      <w:r>
        <w:rPr/>
        <w:t>Immunity</w:t>
      </w:r>
      <w:r>
        <w:rPr/>
        <w:t>提供的</w:t>
      </w:r>
      <w:r>
        <w:rPr/>
        <w:t>driverlib</w:t>
      </w:r>
      <w:r>
        <w:rPr/>
        <w:t>库获取驱动信息，以及从一个编译好的驱动文件中解码出重要的控制流程，设备名，和</w:t>
      </w:r>
      <w:r>
        <w:rPr/>
        <w:t>IOCTL</w:t>
      </w:r>
      <w:r>
        <w:rPr/>
        <w:t>代码。最后用从</w:t>
      </w:r>
      <w:r>
        <w:rPr/>
        <w:t>drivelib</w:t>
      </w:r>
      <w:r>
        <w:rPr/>
        <w:t>获得的数据构建测试数据，使用</w:t>
      </w:r>
      <w:r>
        <w:rPr/>
        <w:t>ioctlizer</w:t>
      </w:r>
      <w:r>
        <w:rPr/>
        <w:t>（我写的一个驱动</w:t>
      </w:r>
      <w:r>
        <w:rPr/>
        <w:t>fuzzer</w:t>
      </w:r>
      <w:r>
        <w:rPr/>
        <w:t>）进行一次</w:t>
      </w:r>
      <w:r>
        <w:rPr/>
        <w:t>driver fuzz</w:t>
      </w:r>
      <w:r>
        <w:rPr/>
        <w:t>。</w:t>
      </w:r>
    </w:p>
    <w:p>
      <w:pPr>
        <w:pStyle w:val="Normal"/>
        <w:rPr/>
      </w:pPr>
      <w:r>
        <w:rPr/>
        <w:tab/>
      </w:r>
    </w:p>
    <w:p>
      <w:pPr>
        <w:pStyle w:val="Style16"/>
        <w:rPr/>
      </w:pPr>
      <w:r>
        <w:rPr/>
        <w:t>10.1</w:t>
        <w:tab/>
        <w:t xml:space="preserve"> </w:t>
      </w:r>
      <w:r>
        <w:rPr/>
        <w:t>驱动通信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几乎每个在</w:t>
      </w:r>
      <w:r>
        <w:rPr/>
        <w:t>Windows</w:t>
      </w:r>
      <w:r>
        <w:rPr/>
        <w:t>上注册了的驱动程序都有一个设备名和一个符号链接。用户模式的程序能够通过符号链接获得驱动的句柄，然后使用这个句柄和驱动进行联系。具体函数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NDLE WINAPI CreateFileW(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LPCTSTR lpFileName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WORD   dwDesiredAccess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WORD   dwShareMode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LPSECURITY_ATTRIBUTES lpSecurityAttribut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WORD   dwCreationDisposition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WORD   dwFlagsAndAttributes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ANDLE  hTemplateFile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第一个参数，填写文件名或者设备名，这里填写目标驱动的符号连接。</w:t>
      </w:r>
      <w:r>
        <w:rPr>
          <w:rFonts w:eastAsia="Times New Roman"/>
        </w:rPr>
        <w:t xml:space="preserve"> </w:t>
      </w:r>
      <w:r>
        <w:rPr/>
        <w:t>dwDesiredAccess</w:t>
      </w:r>
      <w:r>
        <w:rPr/>
        <w:t>表示访问方式，读或者写（可以既读又写，也可以不读不写），</w:t>
      </w:r>
      <w:r>
        <w:rPr/>
        <w:t>GENERIC_READ (0x80000000)</w:t>
      </w:r>
      <w:r>
        <w:rPr/>
        <w:t>读，</w:t>
      </w:r>
      <w:r>
        <w:rPr/>
        <w:t>GENERIC_WRITE (0x40000000)</w:t>
      </w:r>
      <w:r>
        <w:rPr/>
        <w:t>写。</w:t>
      </w:r>
      <w:r>
        <w:rPr/>
        <w:t>dwShareMode</w:t>
      </w:r>
      <w:r>
        <w:rPr/>
        <w:t>这里设置成</w:t>
      </w:r>
      <w:r>
        <w:rPr/>
        <w:t>0</w:t>
      </w:r>
      <w:r>
        <w:rPr/>
        <w:t>，表示在</w:t>
      </w:r>
      <w:r>
        <w:rPr>
          <w:rFonts w:eastAsia="Times New Roman"/>
        </w:rPr>
        <w:t xml:space="preserve"> </w:t>
      </w:r>
      <w:r>
        <w:rPr/>
        <w:t>CreateFileW</w:t>
      </w:r>
      <w:r>
        <w:rPr/>
        <w:t>返回并且安全关闭了句柄之后，才能访问设备。</w:t>
      </w:r>
      <w:r>
        <w:rPr/>
        <w:t>lpSecurityAttributes</w:t>
      </w:r>
      <w:r>
        <w:rPr/>
        <w:t>设置成</w:t>
      </w:r>
      <w:r>
        <w:rPr/>
        <w:t>NULL</w:t>
      </w:r>
      <w:r>
        <w:rPr/>
        <w:t>，表示使用默认的安全描述符，并且不能被子进程继承。</w:t>
      </w:r>
      <w:r>
        <w:rPr/>
        <w:t>dwCreationDisposition</w:t>
      </w:r>
      <w:r>
        <w:rPr/>
        <w:t>参数设置成</w:t>
      </w:r>
      <w:r>
        <w:rPr>
          <w:rFonts w:eastAsia="Times New Roman"/>
        </w:rPr>
        <w:t xml:space="preserve"> </w:t>
      </w:r>
      <w:r>
        <w:rPr/>
        <w:t>OPEN_EXISTING (0x3)</w:t>
      </w:r>
      <w:r>
        <w:rPr/>
        <w:t>，表示如果设备存在就打开，其余情况返回错误。最后两个参数简单的设置成</w:t>
      </w:r>
      <w:r>
        <w:rPr/>
        <w:t>NULL</w:t>
      </w:r>
      <w:r>
        <w:rPr/>
        <w:t>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当</w:t>
      </w:r>
      <w:r>
        <w:rPr/>
        <w:t xml:space="preserve">CreateFileW </w:t>
      </w:r>
      <w:r>
        <w:rPr/>
        <w:t>成功返回一个有效的句柄之后，我们就能使用</w:t>
      </w:r>
      <w:r>
        <w:rPr/>
        <w:t>DeviceIoControl</w:t>
      </w:r>
      <w:r>
        <w:rPr/>
        <w:t>（由</w:t>
      </w:r>
      <w:r>
        <w:rPr>
          <w:rFonts w:eastAsia="Times New Roman"/>
        </w:rPr>
        <w:t xml:space="preserve"> </w:t>
      </w:r>
      <w:r>
        <w:rPr/>
        <w:t xml:space="preserve">kernel32.dll </w:t>
      </w:r>
      <w:r>
        <w:rPr/>
        <w:t>导出）传递一个</w:t>
      </w:r>
      <w:r>
        <w:rPr/>
        <w:t>IOCTL</w:t>
      </w:r>
      <w:r>
        <w:rPr/>
        <w:t>给设备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BOOL WINAPI DeviceIoControl(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ANDLE hDevice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WORD  dwIoControlCode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LPVOID lpInBuffer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WORD  nInBufferSize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LPVOID lpOutBuffer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WORD  nOutBufferSize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LPDWORD lpBytesReturned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LPOVERLAPPED lpOverlapped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第一个参数由</w:t>
      </w:r>
      <w:r>
        <w:rPr>
          <w:rFonts w:eastAsia="Times New Roman"/>
        </w:rPr>
        <w:t xml:space="preserve"> </w:t>
      </w:r>
      <w:r>
        <w:rPr/>
        <w:t>CreateFileW</w:t>
      </w:r>
      <w:r>
        <w:rPr/>
        <w:t>返回的句柄。</w:t>
      </w:r>
      <w:r>
        <w:rPr/>
        <w:t xml:space="preserve">dwIoControlCode </w:t>
      </w:r>
      <w:r>
        <w:rPr/>
        <w:t>是要传递给设备启动的</w:t>
      </w:r>
      <w:r>
        <w:rPr/>
        <w:t>IOCTL</w:t>
      </w:r>
      <w:r>
        <w:rPr/>
        <w:t>代码。这个代码决定了调用驱动中的什么功能。参数</w:t>
      </w:r>
      <w:r>
        <w:rPr/>
        <w:t>lpInBuffer</w:t>
      </w:r>
      <w:r>
        <w:rPr/>
        <w:t>指向一个缓冲区，包含了将要传递给驱动的数据。这个缓冲区是我们后面要重点操作的地方，</w:t>
      </w:r>
      <w:r>
        <w:rPr/>
        <w:t>fuzz</w:t>
      </w:r>
      <w:r>
        <w:rPr/>
        <w:t>数据将存在这。</w:t>
      </w:r>
      <w:r>
        <w:rPr/>
        <w:t>nInBufferSize</w:t>
      </w:r>
      <w:r>
        <w:rPr/>
        <w:t>为传递给驱动的缓冲区的大小。</w:t>
      </w:r>
      <w:r>
        <w:rPr/>
        <w:t xml:space="preserve">lpOutBuffer </w:t>
      </w:r>
      <w:r>
        <w:rPr/>
        <w:t>和</w:t>
      </w:r>
      <w:r>
        <w:rPr/>
        <w:t>lpOutBufferSize</w:t>
      </w:r>
      <w:r>
        <w:rPr/>
        <w:t>，和前两个参数一样，不过是用于接收驱动返回的数据。</w:t>
      </w:r>
      <w:r>
        <w:rPr/>
        <w:t>lpBytesReturned</w:t>
      </w:r>
      <w:r>
        <w:rPr/>
        <w:t>为驱动实际返回的数据的长度。最后一个参数简单的设置成</w:t>
      </w:r>
      <w:r>
        <w:rPr/>
        <w:t>NULL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现在对于驱动的交互，大家应该不陌生了，接下来就祭出我们的</w:t>
      </w:r>
      <w:r>
        <w:rPr/>
        <w:t>Immunity</w:t>
      </w:r>
      <w:r>
        <w:rPr/>
        <w:t>，用它</w:t>
      </w:r>
      <w:r>
        <w:rPr/>
        <w:t>Hook</w:t>
      </w:r>
      <w:r>
        <w:rPr/>
        <w:t>住</w:t>
      </w:r>
      <w:r>
        <w:rPr/>
        <w:t>DeviceIoControl</w:t>
      </w:r>
      <w:r>
        <w:rPr/>
        <w:t>然后变形输入缓冲区内的数据，最后</w:t>
      </w:r>
      <w:r>
        <w:rPr/>
        <w:t>fuzzing every driver</w:t>
      </w:r>
      <w:r>
        <w:rPr/>
        <w:t>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Style16"/>
        <w:rPr/>
      </w:pPr>
      <w:r>
        <w:rPr/>
        <w:t>10.2</w:t>
        <w:tab/>
        <w:tab/>
      </w:r>
      <w:r>
        <w:rPr/>
        <w:t>用</w:t>
      </w:r>
      <w:r>
        <w:rPr/>
        <w:t>Immunity fuzzing</w:t>
      </w:r>
      <w:r>
        <w:rPr/>
        <w:t>驱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我们需要使用</w:t>
      </w:r>
      <w:r>
        <w:rPr/>
        <w:t>Immunity</w:t>
      </w:r>
      <w:r>
        <w:rPr/>
        <w:t>强大的调试功能，挂钩住</w:t>
      </w:r>
      <w:r>
        <w:rPr/>
        <w:t>DeviceIoControl</w:t>
      </w:r>
      <w:r>
        <w:rPr/>
        <w:t>函数，在数据到达目标驱动之前，截获它们，这就是我们</w:t>
      </w:r>
      <w:r>
        <w:rPr/>
        <w:t>Driver Fuzzing</w:t>
      </w:r>
      <w:r>
        <w:rPr/>
        <w:t>的基础。如果一切顺利，最后可以将一些列工作写出自动化的</w:t>
      </w:r>
      <w:r>
        <w:rPr/>
        <w:t>PyCommand</w:t>
      </w:r>
      <w:r>
        <w:rPr/>
        <w:t>，我们只要喝着茶看着</w:t>
      </w:r>
      <w:r>
        <w:rPr/>
        <w:t>Immunity</w:t>
      </w:r>
      <w:r>
        <w:rPr/>
        <w:t>完成一切工作：截获</w:t>
      </w:r>
      <w:r>
        <w:rPr/>
        <w:t>DeviceIoControl</w:t>
      </w:r>
      <w:r>
        <w:rPr/>
        <w:t>，变形缓冲区数据，记录相关信息，将控制权交还给目标程序。之所以要对数据进行记录，是因为每次成功的</w:t>
      </w:r>
      <w:r>
        <w:rPr/>
        <w:t>fuzzing</w:t>
      </w:r>
      <w:r>
        <w:rPr/>
        <w:t>都会引起系统奔溃，而记录可以更好的还原崩溃时发送的数据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提示</w:t>
      </w:r>
      <w:r>
        <w:rPr/>
        <w:tab/>
      </w:r>
      <w:r>
        <w:rPr/>
        <w:t>确保不要在自己的机器上进行实验。除非你想见到无数次的蓝屏，重启，最后就是硬盘报销的声音，哈哈！老天保佑，我们还可以使用虚拟机，虽然它的模拟在某些底层细节上不是很好，不过这可比硬盘便宜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开动代码。新建一个</w:t>
      </w:r>
      <w:r>
        <w:rPr/>
        <w:t>Python</w:t>
      </w:r>
      <w:r>
        <w:rPr/>
        <w:t>脚本</w:t>
      </w:r>
      <w:r>
        <w:rPr/>
        <w:t>ioctl_fuzzer.py</w:t>
      </w:r>
      <w:r>
        <w:rPr/>
        <w:t>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#</w:t>
      </w:r>
      <w:r>
        <w:rPr>
          <w:b/>
        </w:rPr>
        <w:t>ioctl_fuzzer.py</w:t>
      </w:r>
    </w:p>
    <w:p>
      <w:pPr>
        <w:pStyle w:val="Normal"/>
        <w:rPr/>
      </w:pPr>
      <w:r>
        <w:rPr/>
        <w:t>import struct</w:t>
      </w:r>
    </w:p>
    <w:p>
      <w:pPr>
        <w:pStyle w:val="Normal"/>
        <w:rPr/>
      </w:pPr>
      <w:r>
        <w:rPr/>
        <w:t>import random</w:t>
      </w:r>
    </w:p>
    <w:p>
      <w:pPr>
        <w:pStyle w:val="Normal"/>
        <w:rPr/>
      </w:pPr>
      <w:r>
        <w:rPr/>
        <w:t>from immlib import *</w:t>
      </w:r>
    </w:p>
    <w:p>
      <w:pPr>
        <w:pStyle w:val="Normal"/>
        <w:rPr/>
      </w:pPr>
      <w:r>
        <w:rPr/>
        <w:t>class ioctl_hook( LogBpHook )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ef __init__( self )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lf.imm     = Debugger(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self.logfile = "C:\ioctl_log.txt"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LogBpHook.__init__( self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ef run( self, regs )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"""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We use the following offsets from the ESP register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to trap the arguments to DeviceIoControl: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ESP+4  -&gt; hDevic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SP+8  -&gt; IoControlCod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SP+C  -&gt; InBuffer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SP+10 -&gt; InBufferSiz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SP+14 -&gt; OutBuffer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SP+18 -&gt; OutBufferSiz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SP+1C -&gt; pBytesReturned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SP+20 -&gt; pOverlapped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"""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n_buf = ""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# read the IOCTL code  ioctl_code = self.imm.readLong( regs['ESP'] + 8 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# read out the InBufferSize  inbuffer_size = self.imm.readLong( regs['ESP'] + 0x10 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# now we find the buffer in memory to mutate  inbuffer_ptr  = self.imm.readLong( regs['ESP'] + 0xC )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# grab the original buffer</w:t>
      </w:r>
    </w:p>
    <w:p>
      <w:pPr>
        <w:pStyle w:val="Normal"/>
        <w:rPr/>
      </w:pPr>
      <w:r>
        <w:rPr/>
        <w:t>in_buffer = self.imm.readMemory( inbuffer_ptr, inbuffer_size )  mutated_buffer = self.mutate( inbuffer_size 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# write the mutated buffer into memory  self.imm.writeMemory( inbuffer_ptr, mutated_buffer 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# save the test case to fil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self.save_test_case( ioctl_code, inbuffer_size, in_buffer,</w:t>
      </w:r>
    </w:p>
    <w:p>
      <w:pPr>
        <w:pStyle w:val="Normal"/>
        <w:rPr/>
      </w:pPr>
      <w:r>
        <w:rPr/>
        <w:t>mutated_buffer 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def mutate( self, inbuffer_size )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ounter        = 0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utated_buffer = ""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# We are simply going to mutate the buffer with random bytes</w:t>
      </w:r>
    </w:p>
    <w:p>
      <w:pPr>
        <w:pStyle w:val="Normal"/>
        <w:rPr/>
      </w:pPr>
      <w:r>
        <w:rPr/>
        <w:t>while counter &lt; inbuffer_size:</w:t>
      </w:r>
    </w:p>
    <w:p>
      <w:pPr>
        <w:pStyle w:val="Normal"/>
        <w:rPr/>
      </w:pPr>
      <w:r>
        <w:rPr/>
        <w:t>mutated_buffer += struct.pack( "H", random.randint(0, 255) )[0]</w:t>
      </w:r>
    </w:p>
    <w:p>
      <w:pPr>
        <w:pStyle w:val="Normal"/>
        <w:rPr/>
      </w:pPr>
      <w:r>
        <w:rPr/>
        <w:t>counter += 1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turn mutated_buffer</w:t>
      </w:r>
    </w:p>
    <w:p>
      <w:pPr>
        <w:pStyle w:val="Normal"/>
        <w:rPr/>
      </w:pPr>
      <w:r>
        <w:rPr/>
        <w:t xml:space="preserve">def save_test_case( self, ioctl_code,inbuffer_size, in_buffer, </w:t>
      </w:r>
    </w:p>
    <w:p>
      <w:pPr>
        <w:pStyle w:val="Normal"/>
        <w:rPr/>
      </w:pPr>
      <w:r>
        <w:rPr/>
        <w:t>mutated_buffer )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essage  = "*****\n"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essage += "IOCTL Code:      0x%08x\n" % ioctl_cod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essage += "Buffer Size:     %d\n" % inbuffer_siz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essage += "Original Buffer: %s\n" % in_buffer</w:t>
      </w:r>
    </w:p>
    <w:p>
      <w:pPr>
        <w:pStyle w:val="Normal"/>
        <w:rPr/>
      </w:pPr>
      <w:r>
        <w:rPr/>
        <w:t>message += "Mutated Buffer:  %s\n" % mutated_buffer.encode("HEX"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essage += "*****\n\n"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d = open( self.logfile, "a" 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d.write( message 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d.close(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def main(args)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mm = Debugger(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eviceiocontrol = imm.getAddress( "kernel32.DeviceIoControl"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octl_hooker = ioctl_hook(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octl_hooker.add( "%08x" % deviceiocontrol, deviceiocontrol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eturn "[*] IOCTL Fuzzer Ready for Action!"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里没有用到任何新的</w:t>
      </w:r>
      <w:r>
        <w:rPr/>
        <w:t>Immunity</w:t>
      </w:r>
      <w:r>
        <w:rPr/>
        <w:t>知识，只是继承了</w:t>
      </w:r>
      <w:r>
        <w:rPr/>
        <w:t>LogBpHook</w:t>
      </w:r>
      <w:r>
        <w:rPr/>
        <w:t>类，做了很小的扩展，这一切都在第五章做了详细的介绍。代码非常清晰明了，显示获得传递给驱动的</w:t>
      </w:r>
      <w:r>
        <w:rPr>
          <w:rFonts w:eastAsia="Times New Roman"/>
        </w:rPr>
        <w:t xml:space="preserve"> </w:t>
      </w:r>
      <w:r>
        <w:rPr/>
        <w:t>IOCT</w:t>
      </w:r>
      <w:r>
        <w:rPr/>
        <w:t>代码，输入缓冲区长度，输入缓冲区位置。接着通过对输入数据的变形，创建一个包含了随即字符的新缓冲区，长度和输入缓冲区一样。之后将新缓冲区的数据写入原缓冲区，保存测试样例。最后把控制权交还给用户程序。</w:t>
      </w:r>
    </w:p>
    <w:p>
      <w:pPr>
        <w:pStyle w:val="Normal"/>
        <w:rPr/>
      </w:pPr>
      <w:r>
        <w:rPr/>
        <w:tab/>
      </w:r>
      <w:r>
        <w:rPr/>
        <w:t>记得把</w:t>
      </w:r>
      <w:r>
        <w:rPr/>
        <w:t>ioctl_fuzzer.py</w:t>
      </w:r>
      <w:r>
        <w:rPr/>
        <w:t>放到</w:t>
      </w:r>
      <w:r>
        <w:rPr>
          <w:rFonts w:eastAsia="Times New Roman"/>
        </w:rPr>
        <w:t xml:space="preserve"> </w:t>
      </w:r>
      <w:r>
        <w:rPr/>
        <w:t xml:space="preserve">PyCommands </w:t>
      </w:r>
      <w:r>
        <w:rPr/>
        <w:t>目录下。这样我们就能使用</w:t>
      </w:r>
      <w:r>
        <w:rPr/>
        <w:t>ioctl_fuzzer</w:t>
      </w:r>
      <w:r>
        <w:rPr/>
        <w:t>命令</w:t>
      </w:r>
      <w:r>
        <w:rPr/>
        <w:t>fuzz</w:t>
      </w:r>
      <w:r>
        <w:rPr/>
        <w:t>任何使用</w:t>
      </w:r>
      <w:r>
        <w:rPr/>
        <w:t>IOCTLs</w:t>
      </w:r>
      <w:r>
        <w:rPr/>
        <w:t>了的程序（嗅探器，防火墙，或者杀毒软件）。表</w:t>
      </w:r>
      <w:r>
        <w:rPr/>
        <w:t>10-1</w:t>
      </w:r>
      <w:r>
        <w:rPr/>
        <w:t>是</w:t>
      </w:r>
      <w:r>
        <w:rPr/>
        <w:t>Wireshark</w:t>
      </w:r>
      <w:r>
        <w:rPr/>
        <w:t>的</w:t>
      </w:r>
      <w:r>
        <w:rPr/>
        <w:t>fuzz</w:t>
      </w:r>
      <w:r>
        <w:rPr/>
        <w:t>结果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t>IOCTL Code:      0x00120003</w:t>
      </w:r>
    </w:p>
    <w:p>
      <w:pPr>
        <w:pStyle w:val="Normal"/>
        <w:rPr/>
      </w:pPr>
      <w:r>
        <w:rPr/>
        <w:t>Buffer Size:     36</w:t>
      </w:r>
    </w:p>
    <w:p>
      <w:pPr>
        <w:pStyle w:val="Normal"/>
        <w:rPr/>
      </w:pPr>
      <w:r>
        <w:rPr/>
        <w:t xml:space="preserve">Original Buffer: </w:t>
      </w:r>
    </w:p>
    <w:p>
      <w:pPr>
        <w:pStyle w:val="Normal"/>
        <w:rPr/>
      </w:pPr>
      <w:r>
        <w:rPr/>
        <w:t>0000000000000000000100000001000000000000000000000000000000000000</w:t>
      </w:r>
    </w:p>
    <w:p>
      <w:pPr>
        <w:pStyle w:val="Normal"/>
        <w:rPr/>
      </w:pPr>
      <w:r>
        <w:rPr/>
        <w:t xml:space="preserve">Mutated Buffer:  </w:t>
      </w:r>
    </w:p>
    <w:p>
      <w:pPr>
        <w:pStyle w:val="Normal"/>
        <w:rPr/>
      </w:pPr>
      <w:r>
        <w:rPr/>
        <w:t>a4100338ff334753457078100f78bde62cdc872747482a51375db5aa2255c46e</w:t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t>IOCTL Code:      0x00001ef0</w:t>
      </w:r>
    </w:p>
    <w:p>
      <w:pPr>
        <w:pStyle w:val="Normal"/>
        <w:rPr/>
      </w:pPr>
      <w:r>
        <w:rPr/>
        <w:t>Buffer Size:     4</w:t>
      </w:r>
    </w:p>
    <w:p>
      <w:pPr>
        <w:pStyle w:val="Normal"/>
        <w:rPr/>
      </w:pPr>
      <w:r>
        <w:rPr/>
        <w:t>Original Buffer: 28010000</w:t>
      </w:r>
    </w:p>
    <w:p>
      <w:pPr>
        <w:pStyle w:val="Normal"/>
        <w:rPr/>
      </w:pPr>
      <w:r>
        <w:rPr/>
        <w:t>Mutated Buffer:  ab12d7e6</w:t>
      </w:r>
    </w:p>
    <w:p>
      <w:pPr>
        <w:pStyle w:val="Normal"/>
        <w:rPr/>
      </w:pPr>
      <w:r>
        <w:rPr/>
        <w:t>*****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Listing 10-1:  Wireshark</w:t>
      </w:r>
      <w:r>
        <w:rPr>
          <w:b/>
        </w:rPr>
        <w:t>的</w:t>
      </w:r>
      <w:r>
        <w:rPr>
          <w:b/>
        </w:rPr>
        <w:t>fuzzing</w:t>
      </w:r>
      <w:r>
        <w:rPr>
          <w:b/>
        </w:rPr>
        <w:t>输出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在我们将一大堆的垃圾扔给驱动器之后，在于发现了两个可用的</w:t>
      </w:r>
      <w:r>
        <w:rPr/>
        <w:t>IOCTL</w:t>
      </w:r>
      <w:r>
        <w:rPr/>
        <w:t>代码</w:t>
      </w:r>
      <w:r>
        <w:rPr/>
        <w:t>0x00001ef0</w:t>
      </w:r>
      <w:r>
        <w:rPr/>
        <w:t>和</w:t>
      </w:r>
      <w:r>
        <w:rPr/>
        <w:t xml:space="preserve">0x0012003 </w:t>
      </w:r>
      <w:r>
        <w:rPr/>
        <w:t>。如果要继续测试，就必须不断的和用户模式下的</w:t>
      </w:r>
      <w:r>
        <w:rPr/>
        <w:t>Wireshark</w:t>
      </w:r>
      <w:r>
        <w:rPr/>
        <w:t>进行交互，这样</w:t>
      </w:r>
      <w:r>
        <w:rPr/>
        <w:t>Wireshark</w:t>
      </w:r>
      <w:r>
        <w:rPr/>
        <w:t>就会调用不同</w:t>
      </w:r>
      <w:r>
        <w:rPr/>
        <w:t>IOCTL</w:t>
      </w:r>
      <w:r>
        <w:rPr/>
        <w:t>代码，最后祈祷上帝让其中一个</w:t>
      </w:r>
      <w:r>
        <w:rPr/>
        <w:t>IOCTL</w:t>
      </w:r>
      <w:r>
        <w:rPr/>
        <w:t>处理代码发生崩溃。</w:t>
      </w:r>
    </w:p>
    <w:p>
      <w:pPr>
        <w:pStyle w:val="Normal"/>
        <w:rPr/>
      </w:pPr>
      <w:r>
        <w:rPr/>
        <w:tab/>
      </w:r>
      <w:r>
        <w:rPr/>
        <w:t>虽然这样做很简单，也确实很够找出漏洞。不过还是不够聪明。举个例子，我们并不知道正在</w:t>
      </w:r>
      <w:r>
        <w:rPr/>
        <w:t>fuzzing</w:t>
      </w:r>
      <w:r>
        <w:rPr/>
        <w:t>的设备名，（不过可以通过</w:t>
      </w:r>
      <w:r>
        <w:rPr/>
        <w:t>hook CreateFileW</w:t>
      </w:r>
      <w:r>
        <w:rPr/>
        <w:t>，然后观察被</w:t>
      </w:r>
      <w:r>
        <w:rPr/>
        <w:t>DeviceIoControl</w:t>
      </w:r>
      <w:r>
        <w:rPr/>
        <w:t>使用了的句柄，从而逆推得到设备名），而且</w:t>
      </w:r>
      <w:r>
        <w:rPr/>
        <w:t>fuzz</w:t>
      </w:r>
      <w:r>
        <w:rPr/>
        <w:t>的</w:t>
      </w:r>
      <w:r>
        <w:rPr/>
        <w:t>IOCTL</w:t>
      </w:r>
      <w:r>
        <w:rPr/>
        <w:t>代码并不全，我们在用户模式下对程序进行的操作是有限的，这样程序对驱动功能的调用也是有限的。这就像碰运气。我们期待的是一个更加聪明的</w:t>
      </w:r>
      <w:r>
        <w:rPr/>
        <w:t>fuzzer</w:t>
      </w:r>
      <w:r>
        <w:rPr/>
        <w:t>，它能对所有的</w:t>
      </w:r>
      <w:r>
        <w:rPr/>
        <w:t>IOCTL</w:t>
      </w:r>
      <w:r>
        <w:rPr/>
        <w:t>不间断的</w:t>
      </w:r>
      <w:r>
        <w:rPr/>
        <w:t>fuzzing</w:t>
      </w:r>
      <w:r>
        <w:rPr/>
        <w:t>，直到你的硬盘报销，或者在这之前发现一个漏洞。</w:t>
      </w:r>
    </w:p>
    <w:p>
      <w:pPr>
        <w:pStyle w:val="Normal"/>
        <w:rPr/>
      </w:pPr>
      <w:r>
        <w:rPr/>
        <w:tab/>
      </w:r>
      <w:r>
        <w:rPr/>
        <w:t>这可能吗，可能，先从我们伟大的</w:t>
      </w:r>
      <w:r>
        <w:rPr/>
        <w:t>Immunity</w:t>
      </w:r>
      <w:r>
        <w:rPr/>
        <w:t>携带的</w:t>
      </w:r>
      <w:r>
        <w:rPr/>
        <w:t>driverlib</w:t>
      </w:r>
      <w:r>
        <w:rPr/>
        <w:t>库开始。使用</w:t>
      </w:r>
      <w:r>
        <w:rPr/>
        <w:t>driverlib</w:t>
      </w:r>
      <w:r>
        <w:rPr/>
        <w:t>我们能枚举出驱动程序所有的设备名和</w:t>
      </w:r>
      <w:r>
        <w:rPr/>
        <w:t>IOCTL</w:t>
      </w:r>
      <w:r>
        <w:rPr/>
        <w:t>代码。把这些结合起来就能够实现一个高效，独立，全自动化的</w:t>
      </w:r>
      <w:r>
        <w:rPr/>
        <w:t>fuzzer</w:t>
      </w:r>
      <w:r>
        <w:rPr/>
        <w:t>了，这是一个伟大的进步，解放双手，不做野蛮人。</w:t>
      </w:r>
      <w:r>
        <w:rPr/>
        <w:t>Let</w:t>
      </w:r>
      <w:r>
        <w:rPr>
          <w:rFonts w:cs="宋体;SimSun" w:ascii="宋体;SimSun" w:hAnsi="宋体;SimSun"/>
        </w:rPr>
        <w:t>’</w:t>
      </w:r>
      <w:r>
        <w:rPr/>
        <w:t>s get cracking</w:t>
      </w:r>
      <w:r>
        <w:rPr/>
        <w:t>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Style16"/>
        <w:rPr/>
      </w:pPr>
      <w:r>
        <w:rPr/>
        <w:t>10.3.1</w:t>
        <w:tab/>
      </w:r>
      <w:r>
        <w:rPr/>
        <w:t>找出设备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用</w:t>
      </w:r>
      <w:r>
        <w:rPr/>
        <w:t>Immunity</w:t>
      </w:r>
      <w:r>
        <w:rPr/>
        <w:t>内建的</w:t>
      </w:r>
      <w:r>
        <w:rPr/>
        <w:t>driverlib</w:t>
      </w:r>
      <w:r>
        <w:rPr/>
        <w:t>库找出设备名很就当。让我们看看</w:t>
      </w:r>
      <w:r>
        <w:rPr/>
        <w:t>driverlib</w:t>
      </w:r>
      <w:r>
        <w:rPr/>
        <w:t>是怎么实现这个功能的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def getDeviceNames( self )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tring_list = self.imm.getReferencedStrings( self.module.getCodebase() 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for entry in string_list: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if "\\Device\\" in entry[2]: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self.imm.log( "Possible match at address: 0x%08x" % entry[0], address = entry[0] )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self.deviceNames.append( entry[2].split("\"")[1] 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elf.imm.log("Possible device names: %s" % self.deviceNames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return self.deviceNames</w:t>
      </w:r>
    </w:p>
    <w:p>
      <w:pPr>
        <w:pStyle w:val="Normal"/>
        <w:rPr/>
      </w:pPr>
      <w:r>
        <w:rPr>
          <w:b/>
        </w:rPr>
        <w:t>Listing 10-2: driverlib</w:t>
      </w:r>
      <w:r>
        <w:rPr>
          <w:b/>
        </w:rPr>
        <w:t>库找出设备名的方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/>
        <w:t>代码通过检索驱动中所有被引用了的字符串，找出其中包含了</w:t>
      </w:r>
      <w:r>
        <w:rPr/>
        <w:t>"\Device\"</w:t>
      </w:r>
      <w:r>
        <w:rPr/>
        <w:t>的项。这项就可能是驱动程序注册了的符号链接，用来让用户模式下的程序调用的。我们就使用</w:t>
      </w:r>
      <w:r>
        <w:rPr>
          <w:rFonts w:eastAsia="Times New Roman"/>
        </w:rPr>
        <w:t xml:space="preserve"> </w:t>
      </w:r>
      <w:r>
        <w:rPr/>
        <w:t>C:\WINDOWS\System32\beep.sys</w:t>
      </w:r>
      <w:r>
        <w:rPr/>
        <w:t>测试以下看看。以下操作都在</w:t>
      </w:r>
      <w:r>
        <w:rPr/>
        <w:t>Immunity</w:t>
      </w:r>
      <w:r>
        <w:rPr/>
        <w:t>中进行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*** Immunity Debugger Python Shell v0.1 ***</w:t>
      </w:r>
    </w:p>
    <w:p>
      <w:pPr>
        <w:pStyle w:val="Normal"/>
        <w:rPr/>
      </w:pPr>
      <w:r>
        <w:rPr/>
        <w:t>Immlib instanciated as 'imm' PyObject</w:t>
      </w:r>
    </w:p>
    <w:p>
      <w:pPr>
        <w:pStyle w:val="Normal"/>
        <w:rPr/>
      </w:pPr>
      <w:r>
        <w:rPr/>
        <w:t>READY.</w:t>
      </w:r>
    </w:p>
    <w:p>
      <w:pPr>
        <w:pStyle w:val="Normal"/>
        <w:rPr/>
      </w:pPr>
      <w:r>
        <w:rPr/>
        <w:t>&gt;&gt;&gt; import driverlib</w:t>
      </w:r>
    </w:p>
    <w:p>
      <w:pPr>
        <w:pStyle w:val="Normal"/>
        <w:rPr/>
      </w:pPr>
      <w:r>
        <w:rPr/>
        <w:t xml:space="preserve">&gt;&gt;&gt; driver = driverlib.Driver() </w:t>
      </w:r>
    </w:p>
    <w:p>
      <w:pPr>
        <w:pStyle w:val="Normal"/>
        <w:rPr/>
      </w:pPr>
      <w:r>
        <w:rPr/>
        <w:t>&gt;&gt;&gt; driver.getDeviceNames()</w:t>
      </w:r>
    </w:p>
    <w:p>
      <w:pPr>
        <w:pStyle w:val="Normal"/>
        <w:rPr/>
      </w:pPr>
      <w:r>
        <w:rPr/>
        <w:t>['\\Device\\Beep']</w:t>
      </w:r>
    </w:p>
    <w:p>
      <w:pPr>
        <w:pStyle w:val="Normal"/>
        <w:rPr/>
      </w:pPr>
      <w:r>
        <w:rPr/>
        <w:t>&gt;&gt;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我们很简单的使用三行代码就找到了一个可用的设备名</w:t>
      </w:r>
      <w:r>
        <w:rPr/>
        <w:t>\\Device\\Beep,</w:t>
      </w:r>
      <w:r>
        <w:rPr/>
        <w:t>这省去了我们通过反汇编一行行查找代码的时间。</w:t>
      </w:r>
      <w:r>
        <w:rPr/>
        <w:t>Simple is Beautiful</w:t>
      </w:r>
      <w:r>
        <w:rPr/>
        <w:t>！下面看看</w:t>
      </w:r>
      <w:r>
        <w:rPr/>
        <w:t>driverlib</w:t>
      </w:r>
      <w:r>
        <w:rPr/>
        <w:t>是如何查找</w:t>
      </w:r>
      <w:r>
        <w:rPr>
          <w:rFonts w:eastAsia="Times New Roman"/>
        </w:rPr>
        <w:t xml:space="preserve"> </w:t>
      </w:r>
      <w:r>
        <w:rPr/>
        <w:t>IOCTL dispatch function</w:t>
      </w:r>
      <w:r>
        <w:rPr/>
        <w:t>（</w:t>
      </w:r>
      <w:r>
        <w:rPr/>
        <w:t xml:space="preserve">IOCTL </w:t>
      </w:r>
      <w:r>
        <w:rPr/>
        <w:t>调度函数）和</w:t>
      </w:r>
      <w:r>
        <w:rPr/>
        <w:t>IO IOCTL codes</w:t>
      </w: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IOCTL </w:t>
      </w:r>
      <w:r>
        <w:rPr/>
        <w:t>代码）的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任何驱动要实现</w:t>
      </w:r>
      <w:r>
        <w:rPr/>
        <w:t>IOCTL</w:t>
      </w:r>
      <w:r>
        <w:rPr/>
        <w:t>接口，都必须有一个</w:t>
      </w:r>
      <w:r>
        <w:rPr/>
        <w:t>IOCTL dispatch</w:t>
      </w:r>
      <w:r>
        <w:rPr/>
        <w:t>负责处理各种</w:t>
      </w:r>
      <w:r>
        <w:rPr/>
        <w:t>IOCTL</w:t>
      </w:r>
      <w:r>
        <w:rPr/>
        <w:t>请求。当驱动被加载的似乎后，第一个访问的函数就是</w:t>
      </w:r>
      <w:r>
        <w:rPr/>
        <w:t>DriverEntry</w:t>
      </w:r>
      <w:r>
        <w:rPr/>
        <w:t>。</w:t>
      </w:r>
      <w:r>
        <w:rPr/>
        <w:t>DriverEntry</w:t>
      </w:r>
      <w:r>
        <w:rPr/>
        <w:t>的主要框架如下：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NTSTATUS DriverEntry(IN PDRIVER_OBJECT DriverObject, </w:t>
      </w:r>
    </w:p>
    <w:p>
      <w:pPr>
        <w:pStyle w:val="Normal"/>
        <w:rPr/>
      </w:pPr>
      <w:r>
        <w:rPr/>
        <w:t>IN PUNICODE_STRING RegistryPath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UNICODE_STRING uDeviceName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UNICODE_STRING uDeviceSymlink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PDEVICE_OBJECT gDeviceObject;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RtlInitUnicodeString( &amp;uDeviceName, L"\\Device\\GrayHat" 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RtlInitUnicodeString( &amp;uDeviceSymlink, L"\\DosDevices\\GrayHat" 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// Register the device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oCreateDevice( DriverObject, 0, &amp;uDeviceName, FILE_DEVICE_NETWORK, 0, FALSE, &amp;gDeviceObject 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// We access the driver through its symlink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oCreateSymbolicLink(&amp;uDeviceSymlink, &amp;uDeviceName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// Setup function pointers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DriverObject-&gt;MajorFunction[IRP_MJ_DEVICE_CONTROL] = IOCTLDispatch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DriverObject-&gt;DriverUnload                         </w:t>
      </w:r>
      <w:r>
        <w:rPr/>
        <w:t xml:space="preserve"> </w:t>
      </w:r>
      <w:r>
        <w:rPr/>
        <w:t>= DriverUnloadCallbac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DriverObject-&gt;MajorFunction[IRP_MJ_CREATE]         = DriverCreateCloseCa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DriverObject-&gt;MajorFunction[IRP_MJ_CLOSE]          = DriverCreateCloseCa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eturn STATUS_SUCCES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sting 10-3:  DriverEntry</w:t>
      </w:r>
      <w:r>
        <w:rPr>
          <w:b/>
        </w:rPr>
        <w:t>的</w:t>
      </w:r>
      <w:r>
        <w:rPr>
          <w:b/>
        </w:rPr>
        <w:t>C</w:t>
      </w:r>
      <w:r>
        <w:rPr>
          <w:b/>
        </w:rPr>
        <w:t>源码实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/>
        <w:t>这是一个非常基础的</w:t>
      </w:r>
      <w:r>
        <w:rPr/>
        <w:t>DriverEntry</w:t>
      </w:r>
      <w:r>
        <w:rPr/>
        <w:t>代码框架，但是很直观的说明了设备是如何初始化的。要注意的是这行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erObject-&gt;MajorFunction[IRP_MJ_DEVICE_CONTROL] = IOCTLDisp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行告示驱动器</w:t>
      </w:r>
      <w:r>
        <w:rPr/>
        <w:t>IOCTLDispatch</w:t>
      </w:r>
      <w:r>
        <w:rPr/>
        <w:t>负责所有</w:t>
      </w:r>
      <w:r>
        <w:rPr/>
        <w:t>IOCTL</w:t>
      </w:r>
      <w:r>
        <w:rPr/>
        <w:t>请求。当一个驱动器编译完成后，这行程序的汇编伪代码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     dword ptr [REG+70h], CONS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指令集看起来有些特殊，</w:t>
      </w:r>
      <w:r>
        <w:rPr/>
        <w:t>REG</w:t>
      </w:r>
      <w:r>
        <w:rPr/>
        <w:t>和</w:t>
      </w:r>
      <w:r>
        <w:rPr/>
        <w:t>CONSTANT</w:t>
      </w:r>
      <w:r>
        <w:rPr/>
        <w:t>都是汇编代码，</w:t>
      </w:r>
      <w:r>
        <w:rPr/>
        <w:t>IOCTLDispatch</w:t>
      </w:r>
      <w:r>
        <w:rPr/>
        <w:t>指针将被存储在</w:t>
      </w:r>
      <w:r>
        <w:rPr/>
        <w:t>(REG)</w:t>
      </w:r>
      <w:r>
        <w:rPr/>
        <w:t>位移</w:t>
      </w:r>
      <w:r>
        <w:rPr/>
        <w:t>0x70</w:t>
      </w:r>
      <w:r>
        <w:rPr/>
        <w:t>的地方上。使用这些指令，我们就能找出</w:t>
      </w:r>
      <w:r>
        <w:rPr/>
        <w:t>IOCTL</w:t>
      </w:r>
      <w:r>
        <w:rPr/>
        <w:t>处理代码</w:t>
      </w:r>
      <w:r>
        <w:rPr/>
        <w:t>CONSTANT</w:t>
      </w:r>
      <w:r>
        <w:rPr/>
        <w:t>，也就是</w:t>
      </w:r>
      <w:r>
        <w:rPr/>
        <w:t>IOCTLDispatch</w:t>
      </w:r>
      <w:r>
        <w:rPr/>
        <w:t>，接着顺藤摸瓜找出</w:t>
      </w:r>
      <w:r>
        <w:rPr/>
        <w:t>IOCTL</w:t>
      </w:r>
      <w:r>
        <w:rPr/>
        <w:t>代码。</w:t>
      </w:r>
      <w:r>
        <w:rPr/>
        <w:t>driverlib</w:t>
      </w:r>
      <w:r>
        <w:rPr/>
        <w:t>的具体实现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 getIOCTLDispatch( self ):</w:t>
      </w:r>
    </w:p>
    <w:p>
      <w:pPr>
        <w:pStyle w:val="Normal"/>
        <w:rPr/>
      </w:pPr>
      <w:r>
        <w:rPr/>
        <w:t>search_pattern = "MOV DWORD PTR [R32+70],CONST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 xml:space="preserve">dispatch_address = self.imm.searchCommandsOnModule( self.module </w:t>
      </w:r>
    </w:p>
    <w:p>
      <w:pPr>
        <w:pStyle w:val="Normal"/>
        <w:rPr/>
      </w:pPr>
      <w:r>
        <w:rPr/>
        <w:t>.getCodebase(), search_pattern 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# We have to weed out some possible bad matches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 address in dispatch_address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nstruction = self.imm.disasm( address[0] 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"MOV DWORD PTR" in instruction.getResult()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 "+70" in instruction.getResult():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 xml:space="preserve">self.IOCTLDispatchFunctionAddress 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instruction.getImmConst()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self.IOCTLDispatchFunction        = self.imm.getFunction( self.IOCTLDispatchFunctio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break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return a Function object if successful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eturn self.IOCTLDispatchFun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isting 10-4: </w:t>
      </w:r>
      <w:r>
        <w:rPr>
          <w:b/>
        </w:rPr>
        <w:t>找出</w:t>
      </w:r>
      <w:r>
        <w:rPr>
          <w:b/>
        </w:rPr>
        <w:t xml:space="preserve">IOCTL dispatch function </w:t>
      </w:r>
      <w:r>
        <w:rPr>
          <w:b/>
        </w:rPr>
        <w:t>的方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/>
        <w:t>最新的</w:t>
      </w:r>
      <w:r>
        <w:rPr/>
        <w:t>Immunity</w:t>
      </w:r>
      <w:r>
        <w:rPr/>
        <w:t>中还有另一种列举函数搜索的方法，不过原理都一样。一旦我们找到了合适的函数，就将这个函数对象返回，在后面</w:t>
      </w:r>
      <w:r>
        <w:rPr/>
        <w:t>IOCTL</w:t>
      </w:r>
      <w:r>
        <w:rPr/>
        <w:t>代码查找中将会用它。</w:t>
      </w:r>
    </w:p>
    <w:p>
      <w:pPr>
        <w:pStyle w:val="Normal"/>
        <w:rPr/>
      </w:pPr>
      <w:r>
        <w:rPr/>
        <w:tab/>
      </w:r>
      <w:r>
        <w:rPr/>
        <w:t>下面来看看</w:t>
      </w:r>
      <w:r>
        <w:rPr/>
        <w:t>IOCTL dispatch</w:t>
      </w:r>
      <w:r>
        <w:rPr/>
        <w:t>的函数是如何实现的，以及如何查找出所有的</w:t>
      </w:r>
      <w:r>
        <w:rPr>
          <w:rFonts w:eastAsia="Times New Roman"/>
        </w:rPr>
        <w:t xml:space="preserve"> </w:t>
      </w:r>
      <w:r>
        <w:rPr/>
        <w:t>IOCTL</w:t>
      </w:r>
      <w:r>
        <w:rPr/>
        <w:t>代码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0.3.3</w:t>
        <w:tab/>
      </w:r>
      <w:r>
        <w:rPr/>
        <w:t>找出</w:t>
      </w:r>
      <w:r>
        <w:rPr/>
        <w:t>IOCTL</w:t>
      </w:r>
      <w:r>
        <w:rPr/>
        <w:t>代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IOCTL dispatch</w:t>
      </w:r>
      <w:r>
        <w:rPr/>
        <w:t>根据传入的值</w:t>
      </w:r>
      <w:r>
        <w:rPr/>
        <w:t>(</w:t>
      </w:r>
      <w:r>
        <w:rPr/>
        <w:t>也就是</w:t>
      </w:r>
      <w:r>
        <w:rPr/>
        <w:t>IOCTL</w:t>
      </w:r>
      <w:r>
        <w:rPr/>
        <w:t>代码</w:t>
      </w:r>
      <w:r>
        <w:rPr/>
        <w:t>)</w:t>
      </w:r>
      <w:r>
        <w:rPr/>
        <w:t>执行相应的操作。这也是我们千方百计要找出所有</w:t>
      </w:r>
      <w:r>
        <w:rPr/>
        <w:t>IOCTL</w:t>
      </w:r>
      <w:r>
        <w:rPr/>
        <w:t>的原因，因为</w:t>
      </w:r>
      <w:r>
        <w:rPr/>
        <w:t>IOCTL</w:t>
      </w:r>
      <w:r>
        <w:rPr/>
        <w:t>就相当于用户模式下你调用的</w:t>
      </w:r>
      <w:r>
        <w:rPr/>
        <w:t>"</w:t>
      </w:r>
      <w:r>
        <w:rPr/>
        <w:t>函数</w:t>
      </w:r>
      <w:r>
        <w:rPr/>
        <w:t>"</w:t>
      </w:r>
      <w:r>
        <w:rPr/>
        <w:t>。让我们先看一段用</w:t>
      </w:r>
      <w:r>
        <w:rPr/>
        <w:t>C</w:t>
      </w:r>
      <w:r>
        <w:rPr/>
        <w:t>实现的</w:t>
      </w:r>
      <w:r>
        <w:rPr/>
        <w:t>IOCTL dispatch</w:t>
      </w:r>
      <w:r>
        <w:rPr/>
        <w:t>，之后我们反汇编它们，并从中找出</w:t>
      </w:r>
      <w:r>
        <w:rPr/>
        <w:t>IOCTL</w:t>
      </w:r>
      <w:r>
        <w:rPr/>
        <w:t>代码。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NTSTATUS IOCTLDispatch( IN PDEVICE_OBJECT DeviceObject, IN PIRP Irp 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ULONG FunctionCode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IO_STACK_LOCATION  IrpSp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// Setup code to get the request initialized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rpSp = IoGetCurrentIrpStackLocation(Irp);    FunctionCode = IrpSp-&gt;Parameters.DeviceIoControl.IoControlCode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// Once the IOCTL code has been determined, perform a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// specific ac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switch(FunctionCode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ase 0x1337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// ... Perform action A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ase 0x1338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// ... Perform action B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ase 0x1339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// ... Perform action C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rp-&gt;IoStatus.Status = STATUS_SUCCESS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oCompleteRequest( Irp, IO_NO_INCREMENT 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eturn STATUS_SUCCESS;</w:t>
      </w:r>
    </w:p>
    <w:p>
      <w:pPr>
        <w:pStyle w:val="Normal"/>
        <w:rPr/>
      </w:pPr>
      <w:r>
        <w:rPr/>
        <w:t>}</w:t>
      </w:r>
    </w:p>
    <w:p>
      <w:pPr>
        <w:pStyle w:val="Normal"/>
        <w:rPr>
          <w:b/>
          <w:b/>
        </w:rPr>
      </w:pPr>
      <w:r>
        <w:rPr>
          <w:b/>
        </w:rPr>
        <w:t xml:space="preserve">Listing 10-5: </w:t>
      </w:r>
      <w:r>
        <w:rPr>
          <w:b/>
        </w:rPr>
        <w:t>一段简单的</w:t>
      </w:r>
      <w:r>
        <w:rPr>
          <w:b/>
        </w:rPr>
        <w:t>IOCTL dispatch</w:t>
      </w:r>
      <w:r>
        <w:rPr>
          <w:b/>
        </w:rPr>
        <w:t>代码支持三种</w:t>
      </w:r>
      <w:r>
        <w:rPr>
          <w:b/>
        </w:rPr>
        <w:t>IOCTL</w:t>
      </w:r>
      <w:r>
        <w:rPr>
          <w:b/>
        </w:rPr>
        <w:t>代码</w:t>
      </w:r>
      <w:r>
        <w:rPr>
          <w:b/>
        </w:rPr>
        <w:t>(0x13370x1338, 0x1339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当函数从</w:t>
      </w:r>
      <w:r>
        <w:rPr/>
        <w:t>IOCTL</w:t>
      </w:r>
      <w:r>
        <w:rPr/>
        <w:t>请求中检索到</w:t>
      </w:r>
      <w:r>
        <w:rPr/>
        <w:t>IOCTL</w:t>
      </w:r>
      <w:r>
        <w:rPr/>
        <w:t>代码的时候，就将代码传递个</w:t>
      </w:r>
      <w:r>
        <w:rPr/>
        <w:t>switch{}</w:t>
      </w:r>
      <w:r>
        <w:rPr/>
        <w:t>语句，然后根据</w:t>
      </w:r>
      <w:r>
        <w:rPr/>
        <w:t>IOCTL</w:t>
      </w:r>
      <w:r>
        <w:rPr/>
        <w:t>代码执行相应的操作。</w:t>
      </w:r>
      <w:r>
        <w:rPr/>
        <w:t>switch</w:t>
      </w:r>
      <w:r>
        <w:rPr/>
        <w:t>语句在汇编之后有可能是以下两种形式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// Series of CMP statements against a constant</w:t>
      </w:r>
    </w:p>
    <w:p>
      <w:pPr>
        <w:pStyle w:val="Normal"/>
        <w:rPr/>
      </w:pPr>
      <w:r>
        <w:rPr/>
        <w:t xml:space="preserve">CMP DWORD PTR SS:[EBP-48], 1339   </w:t>
      </w:r>
      <w:r>
        <w:rPr/>
        <w:tab/>
        <w:tab/>
      </w:r>
      <w:r>
        <w:rPr/>
        <w:t xml:space="preserve"> </w:t>
      </w:r>
      <w:r>
        <w:rPr/>
        <w:tab/>
        <w:tab/>
      </w:r>
      <w:r>
        <w:rPr/>
        <w:t># Test for 0x1339</w:t>
      </w:r>
    </w:p>
    <w:p>
      <w:pPr>
        <w:pStyle w:val="Normal"/>
        <w:rPr/>
      </w:pPr>
      <w:r>
        <w:rPr/>
        <w:t xml:space="preserve">JE 0xSOMEADDRESS                  </w:t>
      </w:r>
      <w:r>
        <w:rPr/>
        <w:tab/>
        <w:tab/>
      </w:r>
      <w:r>
        <w:rPr/>
        <w:t xml:space="preserve"> </w:t>
      </w:r>
      <w:r>
        <w:rPr/>
        <w:tab/>
      </w:r>
      <w:r>
        <w:rPr/>
        <w:t xml:space="preserve"># Jump to 0x1339 action  </w:t>
      </w:r>
    </w:p>
    <w:p>
      <w:pPr>
        <w:pStyle w:val="Normal"/>
        <w:rPr/>
      </w:pPr>
      <w:r>
        <w:rPr/>
        <w:t xml:space="preserve">CMP DWORD PTR SS:[EBP-48], 1338    </w:t>
      </w:r>
      <w:r>
        <w:rPr/>
        <w:tab/>
        <w:tab/>
        <w:tab/>
      </w:r>
      <w:r>
        <w:rPr/>
        <w:t># Test for 0x1338</w:t>
      </w:r>
    </w:p>
    <w:p>
      <w:pPr>
        <w:pStyle w:val="Normal"/>
        <w:rPr/>
      </w:pPr>
      <w:r>
        <w:rPr/>
        <w:t>JE 0xSOMEADDRESS</w:t>
      </w:r>
    </w:p>
    <w:p>
      <w:pPr>
        <w:pStyle w:val="Normal"/>
        <w:rPr/>
      </w:pPr>
      <w:r>
        <w:rPr/>
        <w:t xml:space="preserve">CMP DWORD PTR SS:[EBP-48], 1337    </w:t>
      </w:r>
      <w:r>
        <w:rPr/>
        <w:tab/>
        <w:tab/>
        <w:tab/>
      </w:r>
      <w:r>
        <w:rPr/>
        <w:t># Test for 0x1337</w:t>
      </w:r>
    </w:p>
    <w:p>
      <w:pPr>
        <w:pStyle w:val="Normal"/>
        <w:rPr/>
      </w:pPr>
      <w:r>
        <w:rPr/>
        <w:t>JE 0xSOMEADDRESS</w:t>
      </w:r>
    </w:p>
    <w:p>
      <w:pPr>
        <w:pStyle w:val="Normal"/>
        <w:rPr/>
      </w:pPr>
      <w:r>
        <w:rPr/>
        <w:t>// Series of SUB instructions decrementing the IOCTL code</w:t>
      </w:r>
    </w:p>
    <w:p>
      <w:pPr>
        <w:pStyle w:val="Normal"/>
        <w:rPr/>
      </w:pPr>
      <w:r>
        <w:rPr/>
        <w:t xml:space="preserve">MOV ESI, DWORD PTR DS:[ESI + C] </w:t>
      </w:r>
      <w:r>
        <w:rPr/>
        <w:tab/>
        <w:tab/>
        <w:tab/>
        <w:tab/>
      </w:r>
      <w:r>
        <w:rPr/>
        <w:t># Store the IOCTL code in ESI</w:t>
      </w:r>
    </w:p>
    <w:p>
      <w:pPr>
        <w:pStyle w:val="Normal"/>
        <w:rPr/>
      </w:pPr>
      <w:r>
        <w:rPr/>
        <w:t xml:space="preserve">SUB ESI, 1337                   </w:t>
      </w:r>
      <w:r>
        <w:rPr/>
        <w:tab/>
        <w:tab/>
        <w:tab/>
        <w:tab/>
        <w:tab/>
      </w:r>
      <w:r>
        <w:rPr/>
        <w:t xml:space="preserve"># Test for 0x1337 </w:t>
      </w:r>
    </w:p>
    <w:p>
      <w:pPr>
        <w:pStyle w:val="Normal"/>
        <w:rPr/>
      </w:pPr>
      <w:r>
        <w:rPr/>
        <w:t xml:space="preserve">JE 0xSOMEADDRESS                </w:t>
      </w:r>
      <w:r>
        <w:rPr/>
        <w:tab/>
        <w:tab/>
        <w:tab/>
        <w:tab/>
      </w:r>
      <w:r>
        <w:rPr/>
        <w:t># Jump to 0x1337 action</w:t>
      </w:r>
    </w:p>
    <w:p>
      <w:pPr>
        <w:pStyle w:val="Normal"/>
        <w:rPr/>
      </w:pPr>
      <w:r>
        <w:rPr/>
        <w:t xml:space="preserve">SUB ESI, 1                      </w:t>
      </w:r>
      <w:r>
        <w:rPr/>
        <w:tab/>
        <w:tab/>
        <w:tab/>
        <w:tab/>
      </w:r>
      <w:r>
        <w:rPr/>
        <w:t># Test for 0x1338</w:t>
      </w:r>
    </w:p>
    <w:p>
      <w:pPr>
        <w:pStyle w:val="Normal"/>
        <w:rPr/>
      </w:pPr>
      <w:r>
        <w:rPr/>
        <w:t xml:space="preserve">JE 0xSOMEADDRESS                </w:t>
      </w:r>
      <w:r>
        <w:rPr/>
        <w:tab/>
        <w:tab/>
        <w:tab/>
      </w:r>
      <w:r>
        <w:rPr/>
        <w:t># Jump to 0x1338 action</w:t>
      </w:r>
    </w:p>
    <w:p>
      <w:pPr>
        <w:pStyle w:val="Normal"/>
        <w:rPr/>
      </w:pPr>
      <w:r>
        <w:rPr/>
        <w:t xml:space="preserve">SUB ESI, 1                     </w:t>
      </w:r>
      <w:r>
        <w:rPr/>
        <w:tab/>
        <w:tab/>
        <w:tab/>
        <w:tab/>
      </w:r>
      <w:r>
        <w:rPr/>
        <w:t># Test for 0x1339</w:t>
      </w:r>
    </w:p>
    <w:p>
      <w:pPr>
        <w:pStyle w:val="Normal"/>
        <w:rPr/>
      </w:pPr>
      <w:r>
        <w:rPr/>
        <w:t xml:space="preserve">JE 0xSOMEADDRESS                </w:t>
      </w:r>
      <w:r>
        <w:rPr/>
        <w:tab/>
        <w:tab/>
        <w:tab/>
      </w:r>
      <w:r>
        <w:rPr/>
        <w:t># Jump to 0x1339 action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Listing 10-6: </w:t>
      </w:r>
      <w:r>
        <w:rPr>
          <w:b/>
        </w:rPr>
        <w:t>两种不同的</w:t>
      </w:r>
      <w:r>
        <w:rPr>
          <w:b/>
        </w:rPr>
        <w:t>switch{}</w:t>
      </w:r>
      <w:r>
        <w:rPr>
          <w:b/>
        </w:rPr>
        <w:t>反汇编指令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switch{} </w:t>
      </w:r>
      <w:r>
        <w:rPr/>
        <w:t>的反汇编指令有很多种，不过最常见的就是上面两种。在第一种情况下，我们可以通过一些列的</w:t>
      </w:r>
      <w:r>
        <w:rPr/>
        <w:t>CMP</w:t>
      </w:r>
      <w:r>
        <w:rPr/>
        <w:t>指令，找到进行比较的常量，这些就是</w:t>
      </w:r>
      <w:r>
        <w:rPr/>
        <w:t>IOCTL</w:t>
      </w:r>
      <w:r>
        <w:rPr/>
        <w:t>代码。第二种情况，稍微复杂点，它由一系列的</w:t>
      </w:r>
      <w:r>
        <w:rPr/>
        <w:t>SUB</w:t>
      </w:r>
      <w:r>
        <w:rPr/>
        <w:t>指令接条件跳转实现。关键的一行如下：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UB ESI, 133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</w:r>
      <w:r>
        <w:rPr/>
        <w:t>这一行告诉了我们，最小的</w:t>
      </w:r>
      <w:r>
        <w:rPr/>
        <w:t>IOCTL</w:t>
      </w:r>
      <w:r>
        <w:rPr/>
        <w:t>代码就是</w:t>
      </w:r>
      <w:r>
        <w:rPr/>
        <w:t>0x1337</w:t>
      </w:r>
      <w:r>
        <w:rPr/>
        <w:t>。从这里开始，</w:t>
      </w:r>
      <w:r>
        <w:rPr/>
        <w:t>0x1337</w:t>
      </w:r>
      <w:r>
        <w:rPr/>
        <w:t>作为第一个常量，每行</w:t>
      </w:r>
      <w:r>
        <w:rPr/>
        <w:t>SUB</w:t>
      </w:r>
      <w:r>
        <w:rPr/>
        <w:t>指令减去多少，我能就加上多少，每次加出来的新的值作为一个新的</w:t>
      </w:r>
      <w:r>
        <w:rPr/>
        <w:t>IOCTL</w:t>
      </w:r>
      <w:r>
        <w:rPr/>
        <w:t>代码。不断累加，直到</w:t>
      </w:r>
      <w:r>
        <w:rPr>
          <w:rFonts w:eastAsia="Times New Roman"/>
        </w:rPr>
        <w:t xml:space="preserve"> </w:t>
      </w:r>
      <w:r>
        <w:rPr/>
        <w:t>switch</w:t>
      </w:r>
      <w:r>
        <w:rPr/>
        <w:t>结束。具体实现可以看</w:t>
      </w:r>
      <w:r>
        <w:rPr/>
        <w:t>Immunity</w:t>
      </w:r>
      <w:r>
        <w:rPr/>
        <w:t>目录下的</w:t>
      </w:r>
      <w:r>
        <w:rPr/>
        <w:t>Libs\driverlib.py</w:t>
      </w:r>
      <w:r>
        <w:rPr/>
        <w:t>。代码自动化的找出了</w:t>
      </w:r>
      <w:r>
        <w:rPr/>
        <w:t>IOCTL dispatch</w:t>
      </w:r>
      <w:r>
        <w:rPr/>
        <w:t>和所有的</w:t>
      </w:r>
      <w:r>
        <w:rPr/>
        <w:t>IOCTL codes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现在</w:t>
      </w:r>
      <w:r>
        <w:rPr/>
        <w:t xml:space="preserve">driverlib </w:t>
      </w:r>
      <w:r>
        <w:rPr/>
        <w:t>为我们完成了最脏最累的活。接下来让我们做些高雅的事！用</w:t>
      </w:r>
      <w:r>
        <w:rPr/>
        <w:t>driverlib</w:t>
      </w:r>
      <w:r>
        <w:rPr/>
        <w:t>捕捉驱动程序中所有的设备名和</w:t>
      </w:r>
      <w:r>
        <w:rPr/>
        <w:t>IOCTL</w:t>
      </w:r>
      <w:r>
        <w:rPr/>
        <w:t>代码，并且将结果保存到</w:t>
      </w:r>
      <w:r>
        <w:rPr/>
        <w:t>Python pickle</w:t>
      </w:r>
      <w:r>
        <w:rPr/>
        <w:t>中。接着用它们构建</w:t>
      </w:r>
      <w:r>
        <w:rPr/>
        <w:t>IOCTL fuzzer</w:t>
      </w:r>
      <w:r>
        <w:rPr/>
        <w:t>。</w:t>
      </w:r>
      <w:r>
        <w:rPr/>
        <w:t>Let</w:t>
      </w:r>
      <w:r>
        <w:rPr>
          <w:rFonts w:cs="宋体;SimSun" w:ascii="宋体;SimSun" w:hAnsi="宋体;SimSun"/>
        </w:rPr>
        <w:t>’</w:t>
      </w:r>
      <w:r>
        <w:rPr/>
        <w:t>s get fuzzy</w:t>
      </w:r>
      <w:r>
        <w:rPr/>
        <w:t>！</w:t>
      </w:r>
    </w:p>
    <w:p>
      <w:pPr>
        <w:pStyle w:val="Normal"/>
        <w:rPr/>
      </w:pPr>
      <w:r>
        <w:rPr/>
        <w:tab/>
      </w:r>
    </w:p>
    <w:p>
      <w:pPr>
        <w:pStyle w:val="Style16"/>
        <w:rPr/>
      </w:pPr>
      <w:r>
        <w:rPr/>
        <w:t>10.4</w:t>
        <w:tab/>
        <w:tab/>
      </w:r>
      <w:r>
        <w:rPr/>
        <w:t>构建</w:t>
      </w:r>
      <w:r>
        <w:rPr/>
        <w:t>Driver Fuz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第一步在完成</w:t>
      </w:r>
      <w:r>
        <w:rPr/>
        <w:t>PyCommand:IOCTL-dump</w:t>
      </w:r>
      <w:r>
        <w:rPr/>
        <w:t>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#</w:t>
      </w:r>
      <w:r>
        <w:rPr>
          <w:b/>
        </w:rPr>
        <w:t>ioctl_dump.py</w:t>
      </w:r>
    </w:p>
    <w:p>
      <w:pPr>
        <w:pStyle w:val="Normal"/>
        <w:rPr/>
      </w:pPr>
      <w:r>
        <w:rPr/>
        <w:t>import pickle</w:t>
      </w:r>
    </w:p>
    <w:p>
      <w:pPr>
        <w:pStyle w:val="Normal"/>
        <w:rPr/>
      </w:pPr>
      <w:r>
        <w:rPr/>
        <w:t>import driverlib</w:t>
      </w:r>
    </w:p>
    <w:p>
      <w:pPr>
        <w:pStyle w:val="Normal"/>
        <w:rPr/>
      </w:pPr>
      <w:r>
        <w:rPr/>
        <w:t>from immlib import *</w:t>
      </w:r>
    </w:p>
    <w:p>
      <w:pPr>
        <w:pStyle w:val="Normal"/>
        <w:rPr/>
      </w:pPr>
      <w:r>
        <w:rPr/>
        <w:t>def main( args )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octl_list  = []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evice_list = []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mm    = Debugger(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river = driverlib.Driver(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Grab the list of IOCTL codes and device names</w:t>
      </w:r>
    </w:p>
    <w:p>
      <w:pPr>
        <w:pStyle w:val="Normal"/>
        <w:rPr/>
      </w:pPr>
      <w:r>
        <w:rPr/>
        <w:t>ioctl_list  = driver.getIOCTLCodes(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f not len(ioctl_list)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return "[*] ERROR! Couldn't find any IOCTL codes."</w:t>
      </w:r>
    </w:p>
    <w:p>
      <w:pPr>
        <w:pStyle w:val="Normal"/>
        <w:rPr/>
      </w:pPr>
      <w:r>
        <w:rPr/>
        <w:t>device_list = driver.getDeviceNames(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f not len(device_list)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return "[*] ERROR! Couldn't find any device names."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# Now create a keyed dictionary and pickle it to a file</w:t>
      </w:r>
    </w:p>
    <w:p>
      <w:pPr>
        <w:pStyle w:val="Normal"/>
        <w:rPr/>
      </w:pPr>
      <w:r>
        <w:rPr/>
        <w:t>master_list = {}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aster_list["ioctl_list"]  = ioctl_lis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aster_list["device_list"] = device_lis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filename = "%s.fuzz" % imm.getDebuggedName(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fd = open( filename, "wb" )</w:t>
      </w:r>
    </w:p>
    <w:p>
      <w:pPr>
        <w:pStyle w:val="Normal"/>
        <w:rPr/>
      </w:pPr>
      <w:r>
        <w:rPr/>
        <w:t>pickle.dump( master_list, fd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fd.close()</w:t>
      </w:r>
    </w:p>
    <w:p>
      <w:pPr>
        <w:pStyle w:val="Normal"/>
        <w:rPr/>
      </w:pPr>
      <w:r>
        <w:rPr/>
        <w:t>return "[*] SUCCESS! Saved IOCTL codes and device names to %s" % file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个</w:t>
      </w:r>
      <w:r>
        <w:rPr/>
        <w:t>PyCommand</w:t>
      </w:r>
      <w:r>
        <w:rPr/>
        <w:t>相当简单：检索</w:t>
      </w:r>
      <w:r>
        <w:rPr/>
        <w:t>IOCTL</w:t>
      </w:r>
      <w:r>
        <w:rPr/>
        <w:t>代码列表，检索设备名列表，将他们存到字典中，然后保存到文件里。下次我们只要在</w:t>
      </w:r>
      <w:r>
        <w:rPr/>
        <w:t>Immunity</w:t>
      </w:r>
      <w:r>
        <w:rPr/>
        <w:t>的命令行中简单的输入</w:t>
      </w:r>
      <w:r>
        <w:rPr>
          <w:rFonts w:eastAsia="Times New Roman"/>
        </w:rPr>
        <w:t xml:space="preserve"> </w:t>
      </w:r>
      <w:r>
        <w:rPr/>
        <w:t>!ioctl_dump</w:t>
      </w:r>
      <w:r>
        <w:rPr/>
        <w:t>，</w:t>
      </w:r>
      <w:r>
        <w:rPr/>
        <w:t>pickle</w:t>
      </w:r>
      <w:r>
        <w:rPr/>
        <w:t>文件就会保存到</w:t>
      </w:r>
      <w:r>
        <w:rPr/>
        <w:t>Immunity</w:t>
      </w:r>
      <w:r>
        <w:rPr/>
        <w:t>目录下。</w:t>
      </w:r>
    </w:p>
    <w:p>
      <w:pPr>
        <w:pStyle w:val="Normal"/>
        <w:rPr/>
      </w:pPr>
      <w:r>
        <w:rPr/>
        <w:tab/>
      </w:r>
      <w:r>
        <w:rPr/>
        <w:t>万事俱备只欠</w:t>
      </w:r>
      <w:r>
        <w:rPr/>
        <w:t>fuzzer</w:t>
      </w:r>
      <w:r>
        <w:rPr/>
        <w:t>。接下来就是</w:t>
      </w:r>
      <w:r>
        <w:rPr/>
        <w:t>coding and coding</w:t>
      </w:r>
      <w:r>
        <w:rPr/>
        <w:t>，我们实现的这个</w:t>
      </w:r>
      <w:r>
        <w:rPr/>
        <w:t>fuzzer</w:t>
      </w:r>
      <w:r>
        <w:rPr/>
        <w:t>检测范围限制在内存错误和缓冲区溢出，不过扩展也是很容易的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#</w:t>
      </w:r>
      <w:r>
        <w:rPr>
          <w:b/>
        </w:rPr>
        <w:t>my_ioctl_fuzzer.py</w:t>
      </w:r>
    </w:p>
    <w:p>
      <w:pPr>
        <w:pStyle w:val="Normal"/>
        <w:rPr/>
      </w:pPr>
      <w:r>
        <w:rPr/>
        <w:t>import pickle</w:t>
      </w:r>
    </w:p>
    <w:p>
      <w:pPr>
        <w:pStyle w:val="Normal"/>
        <w:rPr/>
      </w:pPr>
      <w:r>
        <w:rPr/>
        <w:t>import sys</w:t>
      </w:r>
    </w:p>
    <w:p>
      <w:pPr>
        <w:pStyle w:val="Normal"/>
        <w:rPr/>
      </w:pPr>
      <w:r>
        <w:rPr/>
        <w:t>import random</w:t>
      </w:r>
    </w:p>
    <w:p>
      <w:pPr>
        <w:pStyle w:val="Normal"/>
        <w:rPr/>
      </w:pPr>
      <w:r>
        <w:rPr/>
        <w:t>from ctypes import *</w:t>
      </w:r>
    </w:p>
    <w:p>
      <w:pPr>
        <w:pStyle w:val="Normal"/>
        <w:rPr/>
      </w:pPr>
      <w:r>
        <w:rPr/>
        <w:t>kernel32 = windll.kernel32</w:t>
      </w:r>
    </w:p>
    <w:p>
      <w:pPr>
        <w:pStyle w:val="Normal"/>
        <w:rPr/>
      </w:pPr>
      <w:r>
        <w:rPr/>
        <w:t># Defines for Win32 API Calls</w:t>
      </w:r>
    </w:p>
    <w:p>
      <w:pPr>
        <w:pStyle w:val="Normal"/>
        <w:rPr/>
      </w:pPr>
      <w:r>
        <w:rPr/>
        <w:t>GENERIC_READ    = 0x80000000</w:t>
      </w:r>
    </w:p>
    <w:p>
      <w:pPr>
        <w:pStyle w:val="Normal"/>
        <w:rPr/>
      </w:pPr>
      <w:r>
        <w:rPr/>
        <w:t>GENERIC_WRITE   = 0x40000000</w:t>
      </w:r>
    </w:p>
    <w:p>
      <w:pPr>
        <w:pStyle w:val="Normal"/>
        <w:rPr/>
      </w:pPr>
      <w:r>
        <w:rPr/>
        <w:t>OPEN_EXISTING   = 0x3</w:t>
      </w:r>
    </w:p>
    <w:p>
      <w:pPr>
        <w:pStyle w:val="Normal"/>
        <w:rPr/>
      </w:pPr>
      <w:r>
        <w:rPr/>
        <w:t xml:space="preserve"># Open the pickle and retrieve the dictionary </w:t>
      </w:r>
    </w:p>
    <w:p>
      <w:pPr>
        <w:pStyle w:val="Normal"/>
        <w:rPr/>
      </w:pPr>
      <w:r>
        <w:rPr/>
        <w:t>fd          = open(sys.argv[1], "rb")</w:t>
      </w:r>
    </w:p>
    <w:p>
      <w:pPr>
        <w:pStyle w:val="Normal"/>
        <w:rPr/>
      </w:pPr>
      <w:r>
        <w:rPr/>
        <w:t>master_list = pickle.load(fd)</w:t>
      </w:r>
    </w:p>
    <w:p>
      <w:pPr>
        <w:pStyle w:val="Normal"/>
        <w:rPr/>
      </w:pPr>
      <w:r>
        <w:rPr/>
        <w:t>ioctl_list  = master_list["ioctl_list"]</w:t>
      </w:r>
    </w:p>
    <w:p>
      <w:pPr>
        <w:pStyle w:val="Normal"/>
        <w:rPr/>
      </w:pPr>
      <w:r>
        <w:rPr/>
        <w:t>device_list = master_list["device_list"]</w:t>
      </w:r>
    </w:p>
    <w:p>
      <w:pPr>
        <w:pStyle w:val="Normal"/>
        <w:rPr/>
      </w:pPr>
      <w:r>
        <w:rPr/>
        <w:t>fd.close()</w:t>
      </w:r>
    </w:p>
    <w:p>
      <w:pPr>
        <w:pStyle w:val="Normal"/>
        <w:rPr/>
      </w:pPr>
      <w:r>
        <w:rPr/>
        <w:t># Now test that we can retrieve valid handles to all</w:t>
      </w:r>
    </w:p>
    <w:p>
      <w:pPr>
        <w:pStyle w:val="Normal"/>
        <w:rPr/>
      </w:pPr>
      <w:r>
        <w:rPr/>
        <w:t># device names, any that don't pass we remove from our test cases</w:t>
      </w:r>
    </w:p>
    <w:p>
      <w:pPr>
        <w:pStyle w:val="Normal"/>
        <w:rPr/>
      </w:pPr>
      <w:r>
        <w:rPr/>
        <w:t>valid_devices = [] for device_name in device_list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Make sure the device is accessed properl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evice_file = u"\\\\.\\%s" % device_name.split("\\")[::-1][0]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rint "[*] Testing for device: %s" % device_fi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river_handle = kernel32.CreateFileW(device_file,GENERIC_READGENERIC_WRITE,0,None,OPEN_EXISTING,0</w:t>
      </w:r>
      <w:r>
        <w:rPr/>
        <w:t>,</w:t>
      </w:r>
      <w:r>
        <w:rPr/>
        <w:t>None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driver_handle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print "[*] Success! %s is a valid device!"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device_file not in valid_devices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valid_devices.append( device_file 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kernel32.CloseHandle( driver_handle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print "[*] Failed! %s NOT a valid device."</w:t>
      </w:r>
    </w:p>
    <w:p>
      <w:pPr>
        <w:pStyle w:val="Normal"/>
        <w:rPr/>
      </w:pPr>
      <w:r>
        <w:rPr/>
        <w:t>if not len(valid_devices)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rint "[*] No valid devices found. Exiting...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ys.exit(0)</w:t>
      </w:r>
    </w:p>
    <w:p>
      <w:pPr>
        <w:pStyle w:val="Normal"/>
        <w:rPr/>
      </w:pPr>
      <w:r>
        <w:rPr/>
        <w:t># Now let's begin feeding the driver test cases until we can't be</w:t>
      </w:r>
    </w:p>
    <w:p>
      <w:pPr>
        <w:pStyle w:val="Normal"/>
        <w:rPr/>
      </w:pPr>
      <w:r>
        <w:rPr/>
        <w:t># it anymore! CTRL-C to exit the loop and stop fuzzing</w:t>
      </w:r>
    </w:p>
    <w:p>
      <w:pPr>
        <w:pStyle w:val="Normal"/>
        <w:rPr/>
      </w:pPr>
      <w:r>
        <w:rPr/>
        <w:t>while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Open the log file first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d = open("my_ioctl_fuzzer.log","a"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Pick a random device name current_device = valid_devices[random.randint(0, len(valid_devices)-1 )]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d.write("[*] Fuzzing: %s\n" % current_device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Pick a random IOCTL code     current_ioctl  = ioctl_list[random.randint(0, len(ioctl_list)-1)]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d.write("[*] With IOCTL: 0x%08x\n" % current_ioctl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# Choose a random length     current_length = random.randint(0, 10000)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d.write("[*] Buffer length: %d\n" % current_length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Let's test with a buffer of repeating A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Feel free to create your own test cases here</w:t>
      </w:r>
    </w:p>
    <w:p>
      <w:pPr>
        <w:pStyle w:val="Normal"/>
        <w:ind w:firstLine="435"/>
        <w:rPr/>
      </w:pPr>
      <w:r>
        <w:rPr/>
        <w:t>in_buffer      = "A" * current_length</w:t>
      </w:r>
    </w:p>
    <w:p>
      <w:pPr>
        <w:pStyle w:val="Normal"/>
        <w:ind w:firstLine="435"/>
        <w:rPr/>
      </w:pPr>
      <w:r>
        <w:rPr/>
        <w:t># Give the IOCTL run an out_buff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out_buf       = (c_char * current_length)(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bytes_returned </w:t>
      </w:r>
      <w:r>
        <w:rPr/>
        <w:t xml:space="preserve"> </w:t>
      </w:r>
      <w:r>
        <w:rPr/>
        <w:t>= c_ulong(current_length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Obtain a hand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river_handle = kernel32.CreateFileW(device_file, GENERIC_READ|GENERIC_WRITE,0,None,OPEN_EXISTING,0,None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d.write("!!FUZZ!!\n"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Run the test cas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kernel32.DeviceIoControl( driver_handle, current_ioctl, in_buffer, current_length, byref(out_buf), current_length, byref(bytes_returned), None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d.write( "[*] Test case finished. %d bytes returned.\n\n" % bytes_returned.value 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 Close the handle and carry on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kernel32.CloseHandle( driver_handle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d.close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先从</w:t>
      </w:r>
      <w:r>
        <w:rPr/>
        <w:t>pickle</w:t>
      </w:r>
      <w:r>
        <w:rPr/>
        <w:t>文件中取出包含</w:t>
      </w:r>
      <w:r>
        <w:rPr/>
        <w:t>IOCTL</w:t>
      </w:r>
      <w:r>
        <w:rPr/>
        <w:t>代码和设备名的字典。从列表中找出能够获得句柄的设备名。如果无法获取，就从列表中移除。接着随机选取一个设备名和</w:t>
      </w:r>
      <w:r>
        <w:rPr/>
        <w:t>IOCTL</w:t>
      </w:r>
      <w:r>
        <w:rPr/>
        <w:t>代码，创建一个随机长度的缓冲区。最后将</w:t>
      </w:r>
      <w:r>
        <w:rPr/>
        <w:t>IOCTL</w:t>
      </w:r>
      <w:r>
        <w:rPr/>
        <w:t>发送给驱动。</w:t>
      </w:r>
    </w:p>
    <w:p>
      <w:pPr>
        <w:pStyle w:val="Normal"/>
        <w:rPr/>
      </w:pPr>
      <w:r>
        <w:rPr/>
        <w:tab/>
      </w:r>
      <w:r>
        <w:rPr/>
        <w:t>使用如下命令进行</w:t>
      </w:r>
      <w:r>
        <w:rPr/>
        <w:t>fuzzing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&gt;python.exe my_ioctl_fuzzer.py i2omgmt.sys.fuz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如果</w:t>
      </w:r>
      <w:r>
        <w:rPr/>
        <w:t>fuzzer crash</w:t>
      </w:r>
      <w:r>
        <w:rPr/>
        <w:t>了机器，我们能够很准确的获得发送的</w:t>
      </w:r>
      <w:r>
        <w:rPr/>
        <w:t>IOCTL</w:t>
      </w:r>
      <w:r>
        <w:rPr/>
        <w:t>代码。接着就是调试驱动了。表</w:t>
      </w:r>
      <w:r>
        <w:rPr/>
        <w:t>10-7</w:t>
      </w:r>
      <w:r>
        <w:rPr/>
        <w:t>显示的就是一个未知驱动的</w:t>
      </w:r>
      <w:r>
        <w:rPr/>
        <w:t>fuzzing</w:t>
      </w:r>
      <w:r>
        <w:rPr/>
        <w:t>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] Fuzzing: \\.\unnamed</w:t>
      </w:r>
    </w:p>
    <w:p>
      <w:pPr>
        <w:pStyle w:val="Normal"/>
        <w:rPr/>
      </w:pPr>
      <w:r>
        <w:rPr/>
        <w:t>[*] With IOCTL: 0x84002019</w:t>
      </w:r>
    </w:p>
    <w:p>
      <w:pPr>
        <w:pStyle w:val="Normal"/>
        <w:rPr/>
      </w:pPr>
      <w:r>
        <w:rPr/>
        <w:t>[*] Buffer length: 3277</w:t>
      </w:r>
    </w:p>
    <w:p>
      <w:pPr>
        <w:pStyle w:val="Normal"/>
        <w:rPr/>
      </w:pPr>
      <w:r>
        <w:rPr/>
        <w:t>!!FUZZ!!</w:t>
      </w:r>
    </w:p>
    <w:p>
      <w:pPr>
        <w:pStyle w:val="Normal"/>
        <w:rPr/>
      </w:pPr>
      <w:r>
        <w:rPr/>
        <w:t>[*] Test case finished. 3277 bytes returned.</w:t>
      </w:r>
    </w:p>
    <w:p>
      <w:pPr>
        <w:pStyle w:val="Normal"/>
        <w:rPr/>
      </w:pPr>
      <w:r>
        <w:rPr/>
        <w:t>[*] Fuzzing: \\.\unnamed</w:t>
      </w:r>
    </w:p>
    <w:p>
      <w:pPr>
        <w:pStyle w:val="Normal"/>
        <w:rPr/>
      </w:pPr>
      <w:r>
        <w:rPr/>
        <w:t>[*] With IOCTL: 0x84002020</w:t>
      </w:r>
    </w:p>
    <w:p>
      <w:pPr>
        <w:pStyle w:val="Normal"/>
        <w:rPr/>
      </w:pPr>
      <w:r>
        <w:rPr/>
        <w:t>[*] Buffer length: 2137</w:t>
      </w:r>
    </w:p>
    <w:p>
      <w:pPr>
        <w:pStyle w:val="Normal"/>
        <w:rPr/>
      </w:pPr>
      <w:r>
        <w:rPr/>
        <w:t>!!FUZZ!!</w:t>
      </w:r>
    </w:p>
    <w:p>
      <w:pPr>
        <w:pStyle w:val="Normal"/>
        <w:rPr/>
      </w:pPr>
      <w:r>
        <w:rPr/>
        <w:t>[*] Test case finished. 1 bytes returned.</w:t>
      </w:r>
    </w:p>
    <w:p>
      <w:pPr>
        <w:pStyle w:val="Normal"/>
        <w:rPr/>
      </w:pPr>
      <w:r>
        <w:rPr/>
        <w:t>[*] Fuzzing: \\.\unnamed</w:t>
      </w:r>
    </w:p>
    <w:p>
      <w:pPr>
        <w:pStyle w:val="Normal"/>
        <w:rPr/>
      </w:pPr>
      <w:r>
        <w:rPr/>
        <w:t>[*] With IOCTL: 0x84002016</w:t>
      </w:r>
    </w:p>
    <w:p>
      <w:pPr>
        <w:pStyle w:val="Normal"/>
        <w:rPr/>
      </w:pPr>
      <w:r>
        <w:rPr/>
        <w:t>[*] Buffer length: 1097</w:t>
      </w:r>
    </w:p>
    <w:p>
      <w:pPr>
        <w:pStyle w:val="Normal"/>
        <w:rPr/>
      </w:pPr>
      <w:r>
        <w:rPr/>
        <w:t>!!FUZZ!!</w:t>
      </w:r>
    </w:p>
    <w:p>
      <w:pPr>
        <w:pStyle w:val="Normal"/>
        <w:rPr/>
      </w:pPr>
      <w:r>
        <w:rPr/>
        <w:t>[*] Test case finished. 1097 bytes returned.</w:t>
      </w:r>
    </w:p>
    <w:p>
      <w:pPr>
        <w:pStyle w:val="Normal"/>
        <w:rPr/>
      </w:pPr>
      <w:r>
        <w:rPr/>
        <w:t>[*] Fuzzing: \\.\unnamed</w:t>
      </w:r>
    </w:p>
    <w:p>
      <w:pPr>
        <w:pStyle w:val="Normal"/>
        <w:rPr/>
      </w:pPr>
      <w:r>
        <w:rPr/>
        <w:t>[*] With IOCTL: 0x8400201c</w:t>
      </w:r>
    </w:p>
    <w:p>
      <w:pPr>
        <w:pStyle w:val="Normal"/>
        <w:rPr/>
      </w:pPr>
      <w:r>
        <w:rPr/>
        <w:t>[*] Buffer length: 9366</w:t>
      </w:r>
    </w:p>
    <w:p>
      <w:pPr>
        <w:pStyle w:val="Normal"/>
        <w:rPr/>
      </w:pPr>
      <w:r>
        <w:rPr/>
        <w:t>!!FUZZ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isting 10-7: </w:t>
      </w:r>
      <w:r>
        <w:rPr>
          <w:b/>
        </w:rPr>
        <w:t>一次成功的</w:t>
      </w:r>
      <w:r>
        <w:rPr>
          <w:b/>
        </w:rPr>
        <w:t>fuzzing</w:t>
      </w:r>
      <w:r>
        <w:rPr>
          <w:b/>
        </w:rPr>
        <w:t>记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/>
        <w:t>能够很清楚的看到，上一个</w:t>
      </w:r>
      <w:r>
        <w:rPr>
          <w:rFonts w:eastAsia="Times New Roman"/>
        </w:rPr>
        <w:t xml:space="preserve"> </w:t>
      </w:r>
      <w:r>
        <w:rPr/>
        <w:t>IOCTL</w:t>
      </w:r>
      <w:r>
        <w:rPr/>
        <w:t>，</w:t>
      </w:r>
      <w:r>
        <w:rPr/>
        <w:t>0x8400201c</w:t>
      </w:r>
      <w:r>
        <w:rPr/>
        <w:t>引发了系统崩溃，因为这是最后一条记录。目前为止我们的</w:t>
      </w:r>
      <w:r>
        <w:rPr/>
        <w:t>fuzzer</w:t>
      </w:r>
      <w:r>
        <w:rPr/>
        <w:t>很简单，但是很漂亮，可以通过不断的扩展功能，使它更强大。其中一个可能的方法就是，将</w:t>
      </w:r>
      <w:r>
        <w:rPr/>
        <w:t>InBufferLength</w:t>
      </w:r>
      <w:r>
        <w:rPr/>
        <w:t>或者</w:t>
      </w:r>
      <w:r>
        <w:rPr/>
        <w:t>OutBufferLength</w:t>
      </w:r>
      <w:r>
        <w:rPr/>
        <w:t>参数设置成和实际传入的数据长度不一样。开始毁灭之路吧</w:t>
      </w:r>
      <w:r>
        <w:rPr>
          <w:rFonts w:eastAsia="Times New Roman"/>
        </w:rPr>
        <w:t xml:space="preserve"> </w:t>
      </w:r>
      <w:r>
        <w:rPr/>
        <w:t>，哈哈！！</w:t>
      </w:r>
      <w:r>
        <w:rPr>
          <w:b/>
          <w:sz w:val="32"/>
          <w:szCs w:val="32"/>
        </w:rPr>
        <w:t>destroy all drivers in your path!</w:t>
      </w:r>
    </w:p>
    <w:sectPr>
      <w:headerReference w:type="default" r:id="rId2"/>
      <w:footerReference w:type="default" r:id="rId3"/>
      <w:type w:val="nextPage"/>
      <w:pgSz w:w="16838" w:h="23811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章节开始"/>
    <w:basedOn w:val="Style13"/>
    <w:qFormat/>
    <w:rPr>
      <w:b/>
      <w:bCs/>
      <w:sz w:val="30"/>
    </w:rPr>
  </w:style>
  <w:style w:type="character" w:styleId="Style15">
    <w:name w:val="章节号"/>
    <w:basedOn w:val="Style13"/>
    <w:qFormat/>
    <w:rPr>
      <w:b/>
      <w:bCs/>
      <w:w w:val="150"/>
      <w:sz w:val="8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Heading3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节标题"/>
    <w:qFormat/>
    <w:pPr>
      <w:widowControl/>
      <w:bidi w:val="0"/>
    </w:pPr>
    <w:rPr>
      <w:rFonts w:ascii="Times New Roman" w:hAnsi="Times New Roman" w:eastAsia="新宋体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Style17">
    <w:name w:val="章节名"/>
    <w:basedOn w:val="Normal"/>
    <w:qFormat/>
    <w:pPr>
      <w:ind w:left="1113" w:firstLine="1566"/>
    </w:pPr>
    <w:rPr>
      <w:rFonts w:ascii="新宋体" w:hAnsi="新宋体" w:eastAsia="新宋体" w:cs="宋体;SimSun"/>
      <w:b/>
      <w:bCs/>
      <w:sz w:val="5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4:35:00Z</dcterms:created>
  <dc:creator>自由之光</dc:creator>
  <dc:description/>
  <cp:keywords/>
  <dc:language>en-US</dc:language>
  <cp:lastModifiedBy>微软用户</cp:lastModifiedBy>
  <dcterms:modified xsi:type="dcterms:W3CDTF">2010-11-08T04:52:00Z</dcterms:modified>
  <cp:revision>3</cp:revision>
  <dc:subject/>
  <dc:title/>
</cp:coreProperties>
</file>